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</w:rPr>
        <w:t>ПРОРОЧЕСТВО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тоит Несчастный на горе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Что называется Погибель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тоит и просит он себе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рощение, счастье, вместо пыли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н независим как Господь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сесилен он как Дьявол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о все же просит счастья он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У силы Света, тьмы - презрения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он услышан в миг тотчас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озарен лучами света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верх взмылься Ангел в синеве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еликий Ангел пепла!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«Скажи Несчастный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Что ты ждешь?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 душе которого сомнения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Тьма покрывается тобой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нет тебе прощенья!»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«Я смертный грех в себе несу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збавь прошу, прошу, прошу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рости меня и дай свободу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Которую я долго жду!»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«О нет, Несчастный, во мрак иди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Ты весь пропитан злобой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Та не прощен, в аду гор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збавь весь мир от боли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е продолжай войну Греха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Что начал ты когда-то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покойствие и доброт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Еще пока не обжита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е предвещай конец судьбы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Ты должен быть наказан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А наказание тебе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сегда слоняться по земле!!!»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«Твои слова как нож в душе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За них ты мне ответишь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Я буду мстить войной тебе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Чтоб мир пропал в небытие!»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 душе просителя измены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тказ он не привык носить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боль в душе еще горит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зло что в жилах закипала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Залило землю словно ядом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взял он в руку адский меч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 дрогой - трезубец Ада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однял он руку. О, Боже! Нет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Ангел пал в борьбе за Свет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 xml:space="preserve">Война, что долго начиналась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 миг началась…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ойна добра и зла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ойна Великого Греха!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осстали ангелы и бесы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осстала злоба, месть и кровь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Какой кошмар, какие бол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толкнулась жизнь и смерть на воле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Земля разверзлась, на нее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ступило полчище одно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во главе него стоял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еликий Демон - демон Зла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А в небесах за облаками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пускались ангелы с мечам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впереди их всех летел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вятитель Рая, Бог людей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крестив мечи на поле бран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 xml:space="preserve">Они нарушили закон -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Закон единого начала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Тем самым повернув назад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се мироздание - вспять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сами не ведали того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риблизили конец всего…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се конец… Конец и тьме и свету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Что долго враждовали меж собой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 xml:space="preserve">      </w:t>
      </w:r>
      <w:r>
        <w:rPr>
          <w:rFonts w:ascii="Times New Roman CYR" w:hAnsi="Times New Roman CYR"/>
          <w:b w:val="false"/>
          <w:sz w:val="24"/>
        </w:rPr>
        <w:t>Конец, конец и нету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нету больше ничего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роситель жив! Какой ценою?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стался в мире он один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дин… Один, какое горе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 неощутимое проник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тут он понял - все в себе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 душе он должен возродить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тьму и свет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Тогда земля прозреет жизнью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человек получить шанс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Уравновесить две стихии: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тихию света, дня и ночи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тихию тьмы, порока и невзгод!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А все с гордыни начиналось…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з ничего поднялся свет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од покровительством Господня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 xml:space="preserve">Эфир любовью прорубил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мир создал свободный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оздал господь Триаду свет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во главе нее стоял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Тогдашний Серафим    Завет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Шестнадцатикрылый Люцифер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Любил он Бога и зверей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Любил людей тогдашних сильно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днако знал, что властный он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загордился слишком сильно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За это Бог с небес его прогнал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Чем и разгневал Люцифера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возродились две миссии: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Миссия тьмы, миссия света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ни враждуют до сих пор;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Миссия света на земле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Миссия тьмы в небытие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 дальнейшем кто-то победит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о кто? Вопрос пока стоит!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ророки многие твердят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Что тьма настанет очень скоро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о к сожалению сказать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ладыка тьмы, хозяин бол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Живет и здравствует на воле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планы зреют у него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руки чешутся давно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Забрать он хочет души наши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 замен отдать не хочет ничего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н зло, порок,    носитель боли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Грехи его любимый туз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днако он дитя свободы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 xml:space="preserve">Что поглощается в не воле… 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А что же Бог? А он не лучше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Лишь Светом землю озарил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н сковывает тоже душ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поклонению велит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К добру стремиться тоже надо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о лишь от счастья, не спеш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е стоит жизнью нам кидаться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Рабами вечного Добра!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мотри к чему все привело: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ойна, война, война, война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вот вам истина одн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Хочу поведать вам, друзья!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се люди прокляты давно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з-за незнания того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Что без добра нельзя прожить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Без зла нельзя нормально жить!!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Когда же человечество поймет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Жить без добра и зля нельзя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Как без воды, без пищи и без сна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человек поймет тогда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Когда пройдет война Греха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аступит истина одна: Добра и Зла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Тогда молитв не будет на горе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Что называется Погибель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А будет делать сам себе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се, что захочет в этом мире!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ЭПИЛОГ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се заповедь мы блюдем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Зачем? Не вижу смысла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Жить надо как живем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Когда же это мы поймем?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</w:rPr>
        <w:t>ПРОРОЧЕСТВО 2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РОЛОГ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арод не понял ничего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е внял предупреждения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Конец всего идет, идет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мир в огне борьбы падет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икто не сможет нас спаст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и ангелы, ни бесы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рими, как должное иди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Хотя бы душу, ты спаси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есчастный, ужас пережил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н понял…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Мир он возродил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з пустоты судьбу создал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ри этом жизнь он потерял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о смог при этом нас спаст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За это все мы доложны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о то, что начал он когда-то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Мы все забыли навсегд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Грядет, грядет Война Грех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Очистит мир она от зла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от людей и от добр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аступит Вечная Пор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Спокойствие и пустота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Раз мы не можем ничего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За нас решать все судьбы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И за меня и за тебя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Как за проклятого Раба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одумай, Друг мой, что творишь?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 xml:space="preserve">И что творят потомки?!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Ведь все мы дети той Войны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Пойми!!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Несчастный - это МЫ!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Автор - ИГРОК Орбеон, 2004 год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