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ейшая история Савитрон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о лет назад над Савитроном нависла тьма, надолго разлучив истязаемую войной планету со свем остальным миром.</w:t>
      </w:r>
    </w:p>
    <w:p>
      <w:pPr>
        <w:pStyle w:val="TextBody"/>
        <w:ind w:firstLine="720"/>
        <w:rPr/>
      </w:pPr>
      <w:r>
        <w:rPr/>
        <w:t>Судя по всему, Сонсай не погибла во время Битвы Избранных, а просто покинула свое тело во время решающего удара.</w:t>
      </w:r>
    </w:p>
    <w:p>
      <w:pPr>
        <w:pStyle w:val="TextBody"/>
        <w:rPr/>
      </w:pPr>
      <w:r>
        <w:rPr/>
        <w:tab/>
        <w:t xml:space="preserve">Спустя долгое время после освобождения планеты, когда Джезар осталась лишь в легендах и воспоминаниях долгожииелей, над горой </w:t>
      </w:r>
      <w:r>
        <w:rPr>
          <w:rFonts w:cs="Arial CYR" w:ascii="Arial CYR" w:hAnsi="Arial CYR"/>
          <w:color w:val="000000"/>
          <w:sz w:val="22"/>
        </w:rPr>
        <w:t>Савоновул прямо в воздухе</w:t>
      </w:r>
      <w:r>
        <w:rPr/>
        <w:t xml:space="preserve"> разверзлись Врата, и сквозь них в мир пришли Темные Маги – так их потом назвали выжившие… </w:t>
      </w:r>
    </w:p>
    <w:p>
      <w:pPr>
        <w:pStyle w:val="TextBody"/>
        <w:rPr/>
      </w:pPr>
      <w:r>
        <w:rPr/>
        <w:tab/>
        <w:t>Их было не меньше тысячи – высокие, плечистые люди в черных плащах с капюшеном, из-под которых виднелись лишь горящие оранжевым светом глаза.</w:t>
      </w:r>
    </w:p>
    <w:p>
      <w:pPr>
        <w:pStyle w:val="TextBody"/>
        <w:rPr/>
      </w:pPr>
      <w:r>
        <w:rPr/>
        <w:tab/>
        <w:t xml:space="preserve">Они пришли, чтобы поработить Савитрон. И это на некоторое время им удалось. </w:t>
      </w:r>
    </w:p>
    <w:p>
      <w:pPr>
        <w:pStyle w:val="TextBody"/>
        <w:rPr/>
      </w:pPr>
      <w:r>
        <w:rPr/>
        <w:tab/>
        <w:t>У жителей планеты не было достаточно оружия и войск, а главное – магия Пришедших свела на нет все попытки сопротивляться. Оазис за Оазисом были завоеваны и обращены в непоколебимые твердыни врага.</w:t>
      </w:r>
    </w:p>
    <w:p>
      <w:pPr>
        <w:pStyle w:val="TextBody"/>
        <w:rPr/>
      </w:pPr>
      <w:r>
        <w:rPr/>
        <w:tab/>
        <w:t>Старики рассказывают, что во время одной из самых жестоких битв в небе был виден зловещий лик Сонсай…</w:t>
      </w:r>
    </w:p>
    <w:p>
      <w:pPr>
        <w:pStyle w:val="TextBody"/>
        <w:rPr/>
      </w:pPr>
      <w:r>
        <w:rPr/>
        <w:tab/>
        <w:t>В тот момент, когда воинство Пришедших двигалось к последнему       свободному оазису Ривалд и надежд на спасениене не осталось даже у той кучки отчаянных смельчаков, которые укрылись в нем и были готовы сражаться до последнего, через небесные врата пришли Друиды. Давние враги Темного Ордена, они стали союзниками эльфов и собрали последние силы, готовые к бою, под флаги свободного Савитрона. Тени от тысяч смертоносных стрел легли на раскаленные пески, леса ощетинились незаметными для врага засадами, сотни мечей и  копий двинулись от Ривалда к Белой Горе, освобождая завоеванные территории.</w:t>
      </w:r>
    </w:p>
    <w:p>
      <w:pPr>
        <w:pStyle w:val="TextBody"/>
        <w:rPr/>
      </w:pPr>
      <w:r>
        <w:rPr/>
        <w:tab/>
        <w:t>Теперь у Армии Свободы была магия, способная противостоять врагу. Темные Маги научились питаться энергией Белой Горы и кристаллов, а главное – обращать традиционное магическое оружие Савитрона против самих эльфов. Но друиды открыли для нас магические силы, дремавшие в самой земле – даже в безжизненном песке. Поэтому с тех пор традиционное оружие и магия под запретом, Гора уничтожена, а последние сохранившиеся кристаллы хранятся в Башне Ордена Друидов.</w:t>
      </w:r>
    </w:p>
    <w:p>
      <w:pPr>
        <w:pStyle w:val="TextBody"/>
        <w:rPr/>
      </w:pPr>
      <w:r>
        <w:rPr/>
        <w:tab/>
        <w:t>Победа далась с большим трудом и не меньшей кровью. Но после того как последний захватчик был изгнан или уничтожен, выжившие (погибло больше половины населения Савитрона) эльфы и друиды учредили Верховный Совет Старейшин, которому теперь и подчиняется Армия Свободы, всегда готовая противостоять новой угрозе.</w:t>
      </w:r>
    </w:p>
    <w:p>
      <w:pPr>
        <w:pStyle w:val="TextBody"/>
        <w:rPr/>
      </w:pPr>
      <w:r>
        <w:rPr/>
        <w:tab/>
        <w:t xml:space="preserve">Мы очистили свой мир от следов войны, мы засеяли бесплодные пустыни лесами и создали систему искусственных рек и каналов, превратив </w:t>
      </w:r>
      <w:r>
        <w:rPr>
          <w:color w:val="000000"/>
        </w:rPr>
        <w:t>Саввитран</w:t>
      </w:r>
      <w:r>
        <w:rPr/>
        <w:t xml:space="preserve"> в цветущую планету. Мы готовы защищать планету от любой угрозы. Лишь тот достоим жизни и свободы, кто готов за нее постоять!</w:t>
      </w:r>
    </w:p>
    <w:p>
      <w:pPr>
        <w:pStyle w:val="TextBody"/>
        <w:rPr/>
      </w:pPr>
      <w:r>
        <w:rPr/>
        <w:tab/>
        <w:t xml:space="preserve"> Я, Айвор, председатель Верховного Совета Старейшин и главнокомандующий Армии Свободы, заявляю о своей готовности к ИГРЕ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17:00Z</dcterms:created>
  <dc:creator>_mad_Striker</dc:creator>
  <dc:description/>
  <dc:language>en-US</dc:language>
  <cp:lastModifiedBy>_mad_Striker</cp:lastModifiedBy>
  <dcterms:modified xsi:type="dcterms:W3CDTF">2003-10-10T18:18:00Z</dcterms:modified>
  <cp:revision>1</cp:revision>
  <dc:subject/>
  <dc:title>Новейшая история Савитрона</dc:title>
</cp:coreProperties>
</file>